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ind w:right="3967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29.11.2013 г. № 485-П                              «Об утверждении муниципальной программы Златоустовского городского округа «Управление муниципальными финансами                   и обеспечение сбалансированности бюджета Златоустовского городского округа»</w:t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) (далее – муниципальная программа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0"/>
        <w:gridCol w:w="6585"/>
      </w:tblGrid>
      <w:tr>
        <w:trPr/>
        <w:tc>
          <w:tcPr>
            <w:tcW w:w="26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190925,1         тыс. рублей, в том числе за счет средств местного бюджета – 171854,1 тыс. рублей, за счет средств областного бюджета – 19071,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ластной бюджет,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 бюджет,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370,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071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299,1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37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37,0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5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59,0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5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59,0</w:t>
                  </w:r>
                </w:p>
              </w:tc>
            </w:tr>
          </w:tbl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приложение 2 к муниципальной программе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 Организацию выполнения настоящего постановления возложить                    на первого заместителя Главы Златоустовского городского округа                        Болотова Р.А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50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5-26T07:00:00Z</dcterms:modified>
  <cp:revision>3</cp:revision>
  <dc:subject/>
  <dc:title>город Златоуст Челябинской области</dc:title>
</cp:coreProperties>
</file>